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časova koncepce zkrácených úvazku – demontáž sociálního státu</w:t>
      </w:r>
    </w:p>
    <w:p>
      <w:pPr>
        <w:pStyle w:val="Normal"/>
        <w:jc w:val="both"/>
        <w:rPr/>
      </w:pPr>
      <w:r>
        <w:rPr/>
        <w:br/>
      </w:r>
      <w:r>
        <w:rPr>
          <w:sz w:val="20"/>
          <w:szCs w:val="20"/>
        </w:rPr>
        <w:t xml:space="preserve">Nečasovo ministerstvo práce a sociálních  věcí objevilo  spásnou  koncepci jak vyřešit nezaměstnanost lidí nad 55 let. Zázračným elixírem řešení nezaměstnanosti má být podpora zkrácených pracovních úvazků. </w:t>
      </w:r>
    </w:p>
    <w:p>
      <w:pPr>
        <w:pStyle w:val="Normlnweb"/>
        <w:jc w:val="both"/>
        <w:rPr/>
      </w:pPr>
      <w:r>
        <w:rPr>
          <w:sz w:val="20"/>
          <w:szCs w:val="20"/>
        </w:rPr>
        <w:t>Tato koncepce vychází z toho, že podíl zaměstnaných osob na částečný úvazek je v ČR nižší než v zemích EU. V roce 2005 pracovalo v ČR na částečný úvazek 4,9 % všech zaměstnaných (8,6 % žen a 2,1 % mužů). V původních zemích EU  podíl lidí zaměstnaných na částečný úvazek představuje 20 % (ženy 36 %, muži z 7,7 %). Jistým vzorem má být sousední Německo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V roce 1997 pracovalo na částečný úvazek 4,7 miliónu Němců, v roce 2003 už to bylo 7,2 miliónu. Většinu z těchto zaměstnanců jsou ženy, když jenom jeden milión mužů má kratší pracovní dobu. Tento údaj symbolizuje spíše než úspěch německého hospodářství rapidní úbytek zajištěných pracovních míst a s tím zchudnutí obyvatelstva. Není divu, že v Německu se objevila dosud nevídaná složka obyvatelstva, 6,2 milion Němců žijící v chudobě – prekariat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Firmy nevnímají totiž snížený pracovní úvazek jako dobročinnost  ve prospěch pracujících. Zkrácená pracovní doba firmám totiž přináší pružnější pohyb pracovních sil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Pokud nastanou horší časy, mohou zaměstnance okamžitě propustit nebo převést na zkrácený pracovní úvazek. Širším využíváním částečných pracovních úvazků například Lufthansa reagovala na krizi, která nastala v letecké přepravě po útocích z 11. září 2001. Nakonec ukončení pracovního poměru a následné vytvoření  pracovní místa není levná záležitost, proto i tlak na nezajištěné krátkodobé pracovní úvazky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>Nastartování české ekonomiky v době vládnutí ČSSD naproti tomu vytváří plnohodnotná pracovní místa. Zkrácené pracovní úvazky jsou totiž neplnohodnotné pracovní kontrakty  charakterizovaná jako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jsou to méně chráněná pracovní místa</w:t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z tohoto pracovního místa je odvod na důchodové a zdravotní zabezpečení realizován jenom z poloviny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na toto pracovní místo se neposkytují úvěry ani hypoték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4. 1.</w:t>
      </w:r>
      <w:r>
        <w:rPr>
          <w:sz w:val="20"/>
          <w:szCs w:val="20"/>
        </w:rPr>
        <w:t xml:space="preserve"> zaměstnavatelé neposkytují benefity jako: stravenky, penzijní připojištění, 13. plat, dodatkovou dovolenou atd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 2.</w:t>
      </w:r>
      <w:r>
        <w:rPr>
          <w:sz w:val="20"/>
          <w:szCs w:val="20"/>
        </w:rPr>
        <w:t xml:space="preserve"> tato pracovní místa ve většině nepodléhají rekvalifikaci</w:t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>4. 3.</w:t>
      </w:r>
      <w:r>
        <w:rPr>
          <w:sz w:val="20"/>
          <w:szCs w:val="20"/>
        </w:rPr>
        <w:t xml:space="preserve"> zaměstnanec odpracuje větší množství práce, než odpovídá prac. úvazku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 4.</w:t>
      </w:r>
      <w:r>
        <w:rPr>
          <w:sz w:val="20"/>
          <w:szCs w:val="20"/>
        </w:rPr>
        <w:t xml:space="preserve"> z těchto úvazků jsou zaměstnanci propouštěny jako první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z těchto pozic se nestartuje kariér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jsou to místa z 90% určená ženám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Navrhovat tyto pracovní kontrakty pro lidi nad 55 let navíc na účet daňových poplatníků je asociální. Zkrácenými pracovní úvazky by měl stát podporovat především rodiče s dětmi na rodičovské dovolené. Bylo by lepší takto zamýšlené prostředky využít na zřízení předškolních zařízení alespoň pro 30% dětí, jak se to připravuje v Německu. Tento příklad však našemu panu ministrovi nějak utekl, což je škoda pro nás občany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indřiška Maršová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sedkyně SDŽ</w:t>
      </w:r>
    </w:p>
    <w:sectPr>
      <w:headerReference w:type="default" r:id="rId2"/>
      <w:footerReference w:type="default" r:id="rId3"/>
      <w:type w:val="nextPage"/>
      <w:pgSz w:w="11906" w:h="16838"/>
      <w:pgMar w:left="2127" w:right="1700" w:gutter="0" w:header="539" w:top="1977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Sociálně demokratické ženy ČSSD</w:t>
    </w:r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100 00 Praha 1, Hybernská 7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tel.: 296 522 287-221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fax: 296 522 287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socdem.cz</w:t>
      </w:r>
    </w:hyperlink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</w:t>
    </w:r>
    <w:r>
      <w:rPr>
        <w:rFonts w:cs="Tahoma" w:ascii="Tahoma" w:hAnsi="Tahoma"/>
        <w:sz w:val="16"/>
      </w:rPr>
      <w:t>e-mail: sdz @socde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jc w:val="center"/>
      <w:rPr/>
    </w:pPr>
    <w:r>
      <w:rPr/>
      <w:t xml:space="preserve">                           </w:t>
    </w:r>
    <w:r>
      <w:rPr/>
      <w:drawing>
        <wp:inline distT="0" distB="0" distL="0" distR="0">
          <wp:extent cx="509778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6" r="-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9778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al1">
    <w:name w:val="normal1"/>
    <w:basedOn w:val="Standardnpsmoodstavce"/>
    <w:qFormat/>
    <w:rPr>
      <w:rFonts w:ascii="Arial" w:hAnsi="Arial" w:cs="Arial"/>
      <w:sz w:val="18"/>
      <w:szCs w:val="1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26:00Z</dcterms:created>
  <dc:creator>SDŽ</dc:creator>
  <dc:description/>
  <cp:keywords/>
  <dc:language>en-US</dc:language>
  <cp:lastModifiedBy>sdž</cp:lastModifiedBy>
  <cp:lastPrinted>2010-03-04T19:07:00Z</cp:lastPrinted>
  <dcterms:modified xsi:type="dcterms:W3CDTF">2010-03-18T09:34:00Z</dcterms:modified>
  <cp:revision>4</cp:revision>
  <dc:subject/>
  <dc:title>Zápis a usnesení z 3</dc:title>
</cp:coreProperties>
</file>