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939165" cy="11855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8" t="-30" r="-38" b="-30"/>
                    <a:stretch>
                      <a:fillRect/>
                    </a:stretch>
                  </pic:blipFill>
                  <pic:spPr bwMode="auto">
                    <a:xfrm>
                      <a:off x="0" y="0"/>
                      <a:ext cx="939165" cy="1185545"/>
                    </a:xfrm>
                    <a:prstGeom prst="rect">
                      <a:avLst/>
                    </a:prstGeom>
                  </pic:spPr>
                </pic:pic>
              </a:graphicData>
            </a:graphic>
          </wp:inline>
        </w:drawing>
      </w:r>
    </w:p>
    <w:p>
      <w:pPr>
        <w:pStyle w:val="Normal"/>
        <w:jc w:val="center"/>
        <w:rPr>
          <w:rFonts w:ascii="Arial" w:hAnsi="Arial" w:cs="Arial"/>
          <w:b/>
          <w:b/>
          <w:sz w:val="32"/>
        </w:rPr>
      </w:pPr>
      <w:r>
        <w:rPr>
          <w:rFonts w:cs="Arial" w:ascii="Arial" w:hAnsi="Arial"/>
          <w:b/>
          <w:sz w:val="32"/>
        </w:rPr>
        <w:t>Stručně o návrhu Evropské komise</w:t>
      </w:r>
    </w:p>
    <w:p>
      <w:pPr>
        <w:pStyle w:val="Normal"/>
        <w:jc w:val="center"/>
        <w:rPr>
          <w:rFonts w:ascii="Arial" w:hAnsi="Arial" w:cs="Arial"/>
          <w:b/>
          <w:b/>
          <w:sz w:val="32"/>
        </w:rPr>
      </w:pPr>
      <w:r>
        <w:rPr>
          <w:rFonts w:cs="Arial" w:ascii="Arial" w:hAnsi="Arial"/>
          <w:b/>
          <w:sz w:val="32"/>
        </w:rPr>
        <w:t>Kvóty pro ženy v podnikových radách</w:t>
      </w:r>
    </w:p>
    <w:p>
      <w:pPr>
        <w:pStyle w:val="Normal"/>
        <w:rPr>
          <w:rFonts w:ascii="Arial" w:hAnsi="Arial" w:cs="Arial"/>
          <w:b/>
          <w:b/>
          <w:sz w:val="24"/>
        </w:rPr>
      </w:pPr>
      <w:r>
        <w:rPr>
          <w:rFonts w:cs="Arial" w:ascii="Arial" w:hAnsi="Arial"/>
          <w:b/>
          <w:sz w:val="24"/>
        </w:rPr>
        <w:t>Souvislosti</w:t>
      </w:r>
    </w:p>
    <w:p>
      <w:pPr>
        <w:pStyle w:val="Normal"/>
        <w:jc w:val="both"/>
        <w:rPr/>
      </w:pPr>
      <w:r>
        <w:rPr>
          <w:rFonts w:cs="Arial" w:ascii="Arial" w:hAnsi="Arial"/>
        </w:rPr>
        <w:t>Dne 8. března 2011 komisařka Redingová odpovědná za práva žen a rovnost žen a mužů poprvé vystoupila s myšlenkou kvót v podnikových radách. Jejím prvním krokem bylo, že žádala veřejně kótované společnosti, aby dobrovolně zvýšily počet žen ve svých radách. Na základě této žádosti měly společnosti podepsat příslib Viviane Redingové zveřejněný na internetových stránkách Komise. Nicméně o rok později tento příslib podepsalo pouze 24 společností. Z údajů dále vyplývá, že ženy jsou ve vedoucích pozicích společností stále nedostatečně zastoupeny: pouze 13,7 % členů rad a 3 % členů předsednictev tvoří ženy. Tímto tempem by dosáhnutí stavu vyváženého zastoupení žen a mužů (tj. alespoň 40 % žen) trvalo více než 40 let.</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Návrh Komise</w:t>
      </w:r>
    </w:p>
    <w:p>
      <w:pPr>
        <w:pStyle w:val="Normal"/>
        <w:jc w:val="both"/>
        <w:rPr/>
      </w:pPr>
      <w:r>
        <w:rPr>
          <w:rFonts w:cs="Arial" w:ascii="Arial" w:hAnsi="Arial"/>
        </w:rPr>
        <w:t>Po poněkud znepokojivém výsledku loňského návrhu dobrovolných opatření pro zvýšení počtu žen v radách a s ohledem na současný stav zastoupení žen, dodržela komisařka Redingová její slib a dne 5. března 2012 zahájila Evropskou konzultaci, která bude probíhat do 28. května 2012. Cílem této konzultace je "stanovit vhodná opatření pro řešení přetrvávajícího nedostatku rovného zastoupení žen a mužů v radách společností kótovaných na burzách v Evropě." Paní Redingová vybízí zúčastněné subjekty, včetně jednotlivých podniků, sociálních partnerů, zainteresovaných nevládních organizací a občanů k účasti na této konzultaci. Pokud výsledek konzultace ukáže, že jsou zapotřebí legislativní opatření, bude se komisařka řídit danými doporučeními. Váhavý postoj komisařky se odráží v jejích prohlášeních, kde uvádí, že není "velkým příznivcem kvót", ale líbí se jí "výsledky, které přinášejí."</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Postoj Evropského parlamentu</w:t>
      </w:r>
    </w:p>
    <w:p>
      <w:pPr>
        <w:pStyle w:val="Normal"/>
        <w:jc w:val="both"/>
        <w:rPr>
          <w:rFonts w:ascii="Arial" w:hAnsi="Arial" w:cs="Arial"/>
        </w:rPr>
      </w:pPr>
      <w:r>
        <w:rPr>
          <w:rFonts w:cs="Arial" w:ascii="Arial" w:hAnsi="Arial"/>
        </w:rPr>
        <w:t>Schvalením zprávy s názvem "ženy a obchodní vedení" od europoslankyně Rodi Kratsa-Tsagaropoulou dne 6. července 2011 poslanci "vyzvali společnosti k dosažení kritického prahu 30 % žen v řídících orgánech do roku 2015 a 40% do roku 2020." V této zprávě jsou rovněž prezentovány závazné kvóty jako potenciální řešení, jež má být provedeno Komisí v případě, že selže samoregulace a s ohledem na úspěšné příklady některých členských států (Norsko, Francie a Itálie).</w:t>
      </w:r>
    </w:p>
    <w:p>
      <w:pPr>
        <w:pStyle w:val="Normal"/>
        <w:jc w:val="both"/>
        <w:rPr/>
      </w:pPr>
      <w:r>
        <w:rPr>
          <w:rFonts w:cs="Arial" w:ascii="Arial" w:hAnsi="Arial"/>
        </w:rPr>
        <w:t>Poslanci nedávno prokázali svoji vůli zlepšit zastoupení žen v podnikových radách. Hlasovali ve prospěch usnesení vypracovaného Sophií in't Veld vyzývájícího k zavedení systému kvót, aby se ujistili, že zastoupení žen v podnikových radách bude 30% do roku 2015 a 40% do roku 2020. Usnesení dále vyzývá Komisi, aby předložila legislativní návrh týkající se kvót do konce tohoto roku.</w:t>
      </w:r>
    </w:p>
    <w:p>
      <w:pPr>
        <w:pStyle w:val="Normal"/>
        <w:jc w:val="both"/>
        <w:rPr/>
      </w:pPr>
      <w:r>
        <w:rPr>
          <w:rFonts w:cs="Arial" w:ascii="Arial" w:hAnsi="Arial"/>
        </w:rPr>
        <w:t>Postoj Evropského parlamentu je proto velmi jasný: pokud chceme více žen v podnikových radách, potřebujeme závaznou právní úpravu. Poslanci budou na komisařku Redingovou vyvíjet nátlak tímto směrem.</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Postoj PES Women</w:t>
      </w:r>
    </w:p>
    <w:p>
      <w:pPr>
        <w:pStyle w:val="Normal"/>
        <w:jc w:val="both"/>
        <w:rPr>
          <w:rFonts w:ascii="Arial" w:hAnsi="Arial" w:cs="Arial"/>
        </w:rPr>
      </w:pPr>
      <w:r>
        <w:rPr>
          <w:rFonts w:cs="Arial" w:ascii="Arial" w:hAnsi="Arial"/>
        </w:rPr>
        <w:t>PES Women vítá konzultaci zahájenou komisařkou Redingovou jako dobrou příležitost, aby prosadila závaznou právní úpravu a abychom se dočkaly evropské regulace do konce tohoto roku. Regulace by měla jít nad rámec jasných kvantitativních a časových cílů, a proto by měla obsahovat účinné sankce v případě jejich neplnění.</w:t>
      </w:r>
    </w:p>
    <w:p>
      <w:pPr>
        <w:pStyle w:val="Normal"/>
        <w:jc w:val="both"/>
        <w:rPr/>
      </w:pPr>
      <w:r>
        <w:rPr>
          <w:rFonts w:cs="Arial" w:ascii="Arial" w:hAnsi="Arial"/>
        </w:rPr>
        <w:t>PES Women je přesvědčena, že zavedení kvót a cílů by mělo být postupné. To znamená, že PES Women podporuje návrh Evropského parlamentu ohledně 30% zastoupení žen v podnikových radách do roku 2015 a 40% do roku 2020.</w:t>
      </w:r>
    </w:p>
    <w:p>
      <w:pPr>
        <w:pStyle w:val="Normal"/>
        <w:jc w:val="both"/>
        <w:rPr>
          <w:rFonts w:ascii="Arial" w:hAnsi="Arial" w:cs="Arial"/>
        </w:rPr>
      </w:pPr>
      <w:r>
        <w:rPr>
          <w:rFonts w:cs="Arial" w:ascii="Arial" w:hAnsi="Arial"/>
        </w:rPr>
        <w:t>PES Women jsou přesvědčeny, že ani rok 2020 ani 40 % by neměly být konečnými cíli a že Evropa by měla jít ještě dále a dosáhnout parity.</w:t>
      </w:r>
    </w:p>
    <w:p>
      <w:pPr>
        <w:pStyle w:val="Normal"/>
        <w:jc w:val="both"/>
        <w:rPr/>
      </w:pPr>
      <w:r>
        <w:rPr>
          <w:rFonts w:cs="Arial" w:ascii="Arial" w:hAnsi="Arial"/>
        </w:rPr>
        <w:t>Kromě toho PES Women důrazně doporučuje zavedení dalších opatření doprovázejících systém kvót s cílem dosáhnout co nejefektivnějšího výsledku. Kvóty by měly jít ruku v ruce s posílením pozice žen prostřednictvím budování kapacit a školení pro ženy i muže.</w:t>
      </w:r>
    </w:p>
    <w:p>
      <w:pPr>
        <w:pStyle w:val="Normal"/>
        <w:jc w:val="both"/>
        <w:rPr>
          <w:rFonts w:ascii="Arial" w:hAnsi="Arial" w:cs="Arial"/>
        </w:rPr>
      </w:pPr>
      <w:r>
        <w:rPr>
          <w:rFonts w:cs="Arial" w:ascii="Arial" w:hAnsi="Arial"/>
        </w:rPr>
        <w:t>PES Women zdůrazňuje potřebu změnit pravidla nominace v radách, aby byly transparentnější a více otevřené novým kandidátům a ženám, včetně nominace na předsedy výkonné rady. V neposlední řadě by mělo pravidelné hodnocení fungování rady obsahovat i genderové hodnocení.</w:t>
      </w:r>
    </w:p>
    <w:p>
      <w:pPr>
        <w:pStyle w:val="Normal"/>
        <w:jc w:val="both"/>
        <w:rPr>
          <w:rFonts w:ascii="Arial" w:hAnsi="Arial" w:cs="Arial"/>
        </w:rPr>
      </w:pPr>
      <w:r>
        <w:rPr>
          <w:rFonts w:cs="Arial" w:ascii="Arial" w:hAnsi="Arial"/>
        </w:rPr>
        <w:t>PES Women zdůrazňuje, že kvóty pro rady, zejména pro rady výkonné, by měly brát v úvahu, že podniky napříč Evropou mají různé firemní struktury.</w:t>
      </w:r>
    </w:p>
    <w:p>
      <w:pPr>
        <w:pStyle w:val="Normal"/>
        <w:jc w:val="both"/>
        <w:rPr/>
      </w:pPr>
      <w:r>
        <w:rPr>
          <w:rFonts w:cs="Arial" w:ascii="Arial" w:hAnsi="Arial"/>
        </w:rPr>
        <w:t>PES Women zdůrazňuje potřebu výměny osvědčených postupů mezi společnostmi navzájem.</w:t>
      </w:r>
    </w:p>
    <w:p>
      <w:pPr>
        <w:pStyle w:val="Normal"/>
        <w:jc w:val="both"/>
        <w:rPr/>
      </w:pPr>
      <w:r>
        <w:rPr>
          <w:rFonts w:cs="Arial" w:ascii="Arial" w:hAnsi="Arial"/>
        </w:rPr>
        <w:t>PES Women upozorňuje, že hlubší kořeny nerovnosti žen a mužů v rozhodování je třeba řešit na evropské i národní úrovni. Je proto nezbytné zlepšit rovnováhu pracovního a soukromého života prostřednictvím veřejných služeb (poskytování pečovatelských služeb a zařízení), ovšem také v rámci soukromých společností.</w:t>
      </w:r>
    </w:p>
    <w:p>
      <w:pPr>
        <w:pStyle w:val="Normal"/>
        <w:jc w:val="both"/>
        <w:rPr/>
      </w:pPr>
      <w:r>
        <w:rPr>
          <w:rFonts w:cs="Arial" w:ascii="Arial" w:hAnsi="Arial"/>
        </w:rPr>
        <w:t>PES Women důrazně doporučuje podívat se na existující modely například v Norsku, Francii, Itálii a Španělsku, kde byly zavedeny různé modely kvót vykazující úspěšné výsledky.</w:t>
      </w:r>
    </w:p>
    <w:p>
      <w:pPr>
        <w:pStyle w:val="Normal"/>
        <w:spacing w:before="0" w:after="200"/>
        <w:jc w:val="both"/>
        <w:rPr>
          <w:rFonts w:ascii="Arial" w:hAnsi="Arial" w:cs="Arial"/>
          <w:sz w:val="24"/>
        </w:rPr>
      </w:pPr>
      <w:r>
        <w:rPr>
          <w:rFonts w:cs="Arial" w:ascii="Arial" w:hAnsi="Arial"/>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ps">
    <w:name w:val="hps"/>
    <w:qFormat/>
    <w:rPr/>
  </w:style>
  <w:style w:type="character" w:styleId="Appleconvertedspace">
    <w:name w:val="apple-converted-space"/>
    <w:qFormat/>
    <w:rPr/>
  </w:style>
  <w:style w:type="character" w:styleId="Atn">
    <w:name w:val="at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cs-CZ"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8:13:00Z</dcterms:created>
  <dc:creator>Patena</dc:creator>
  <dc:description/>
  <cp:keywords/>
  <dc:language>en-US</dc:language>
  <cp:lastModifiedBy>Patena</cp:lastModifiedBy>
  <dcterms:modified xsi:type="dcterms:W3CDTF">2012-04-05T20:41:00Z</dcterms:modified>
  <cp:revision>5</cp:revision>
  <dc:subject/>
  <dc:title/>
</cp:coreProperties>
</file>