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96155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15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b/>
          <w:sz w:val="28"/>
          <w:szCs w:val="28"/>
        </w:rPr>
        <w:t xml:space="preserve">Cestovní  zpráv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 zasedání Stálého výboru pro ženy, Strany evropských socialistů (PES W)</w:t>
      </w:r>
    </w:p>
    <w:p>
      <w:pPr>
        <w:pStyle w:val="Normal"/>
        <w:rPr/>
      </w:pPr>
      <w:r>
        <w:rPr>
          <w:b/>
          <w:sz w:val="28"/>
          <w:szCs w:val="28"/>
        </w:rPr>
        <w:t>dne 23. října 2009 v místě vedení PES W – Rue du Throne  98, Brusel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/>
      </w:pPr>
      <w:r>
        <w:rPr>
          <w:b/>
        </w:rPr>
        <w:t xml:space="preserve"> </w:t>
      </w:r>
      <w:r>
        <w:rPr>
          <w:b/>
        </w:rPr>
        <w:t xml:space="preserve">Program:  </w:t>
      </w:r>
    </w:p>
    <w:p>
      <w:pPr>
        <w:pStyle w:val="Normal"/>
        <w:rPr/>
      </w:pPr>
      <w:r>
        <w:rPr/>
        <w:t>1. Představení jednajících a schválení programu jednání</w:t>
      </w:r>
    </w:p>
    <w:p>
      <w:pPr>
        <w:pStyle w:val="Normal"/>
        <w:rPr/>
      </w:pPr>
      <w:r>
        <w:rPr/>
        <w:t>2. Rozbor výsledků voleb EU</w:t>
      </w:r>
    </w:p>
    <w:p>
      <w:pPr>
        <w:pStyle w:val="Normal"/>
        <w:rPr/>
      </w:pPr>
      <w:r>
        <w:rPr/>
        <w:t>3. Přehled evropské a národní politické situace po volbách do EP</w:t>
      </w:r>
    </w:p>
    <w:p>
      <w:pPr>
        <w:pStyle w:val="Normal"/>
        <w:rPr/>
      </w:pPr>
      <w:r>
        <w:rPr/>
        <w:t>4. Evropský parlamentní Výbor pro práva žen</w:t>
      </w:r>
    </w:p>
    <w:p>
      <w:pPr>
        <w:pStyle w:val="Normal"/>
        <w:rPr/>
      </w:pPr>
      <w:r>
        <w:rPr/>
        <w:t>5. Listina práv žen</w:t>
      </w:r>
    </w:p>
    <w:p>
      <w:pPr>
        <w:pStyle w:val="Normal"/>
        <w:rPr/>
      </w:pPr>
      <w:r>
        <w:rPr/>
        <w:t>6. PES W volební kongres  Praha, prosinec 2009</w:t>
      </w:r>
    </w:p>
    <w:p>
      <w:pPr>
        <w:pStyle w:val="Normal"/>
        <w:rPr/>
      </w:pPr>
      <w:r>
        <w:rPr/>
        <w:t>7. Různé, disku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ní se zúčastnily zástupkyně a členky výboru z Řecka, Belgie, Švédska, Bulharska, Kypru, České republiky, Finska, Estonska, Nizozemí, Rumunska, Maďarska a zástupkyně ECOSY /dle přiloženého seznamu/.</w:t>
      </w:r>
    </w:p>
    <w:p>
      <w:pPr>
        <w:pStyle w:val="Normal"/>
        <w:rPr/>
      </w:pPr>
      <w:r>
        <w:rPr/>
        <w:t xml:space="preserve">Jednání řídila předsedkyně výboru PES W </w:t>
      </w:r>
      <w:r>
        <w:rPr>
          <w:b/>
        </w:rPr>
        <w:t xml:space="preserve">Zita Gurmai, </w:t>
      </w:r>
      <w:r>
        <w:rPr/>
        <w:t xml:space="preserve">přítomny byly místopředsedkyně </w:t>
      </w:r>
      <w:r>
        <w:rPr>
          <w:b/>
        </w:rPr>
        <w:t xml:space="preserve">Anna Karamanou – </w:t>
      </w:r>
      <w:r>
        <w:rPr/>
        <w:t xml:space="preserve">Řecko a </w:t>
      </w:r>
      <w:r>
        <w:rPr>
          <w:b/>
        </w:rPr>
        <w:t>Olga Zrihen –</w:t>
      </w:r>
      <w:r>
        <w:rPr/>
        <w:t xml:space="preserve"> Belgie.</w:t>
      </w:r>
    </w:p>
    <w:p>
      <w:pPr>
        <w:pStyle w:val="Normal"/>
        <w:jc w:val="both"/>
        <w:rPr/>
      </w:pPr>
      <w:r>
        <w:rPr/>
        <w:t xml:space="preserve">Předsedkyně výboru PES W </w:t>
      </w:r>
      <w:r>
        <w:rPr>
          <w:b/>
        </w:rPr>
        <w:t xml:space="preserve">Zita Gurmai  </w:t>
      </w:r>
      <w:r>
        <w:rPr/>
        <w:t>předložila písemnou zprávu – přehled nově zvolených euro poslankyň v novém Evropském parlamentu po volbách 2009 a přehled zastoupení žen v PES stranách. Dále informovala o spolupráci PES W s SIW a průběhu setkání Rady SIW v Černé Hoře ve dnech 26. a 27. června 2009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ásledně byly diskutovány volby do Evropského parlamentu v květnu 2009, jejich výsledky, dopad na další vývoj v EU a posléze i jednotlivé volby do parlamentů států EU, pozice sociálně demokratických stran v jednotlivých státech E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ěžejními tématy však pro rok 2009  Stálého výboru  pro ženy zůstávají i nadá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Nová sociální Evropa - </w:t>
      </w:r>
      <w:r>
        <w:rPr/>
        <w:t>zahrnující genderovou oblast v Evropě, nerovnost mezi západní a východní Evropou, nerovnost mezi členy EU a migranty, nerovnost mezi muži a ženami a nerovnost mezi ženami z různých členských států. Špatná sociální situace žen-migrantek a jejich dětí, kterým k obživě zůstává jen žebrota na ulicích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Demografie - </w:t>
      </w:r>
      <w:r>
        <w:rPr/>
        <w:t>populace zemí a jejich věkové složení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Sociální nerovnost </w:t>
      </w:r>
      <w:r>
        <w:rPr/>
        <w:t>– chudoba a nezaměstnanost, jimiž jsou postihnuty evropské ženy, zvláště s přihlédnutím k současné hospodářské krizi, která postihla téměř celý svět.</w:t>
      </w:r>
    </w:p>
    <w:p>
      <w:pPr>
        <w:pStyle w:val="Normal"/>
        <w:ind w:left="420" w:hanging="0"/>
        <w:jc w:val="both"/>
        <w:rPr/>
      </w:pPr>
      <w:r>
        <w:rPr/>
        <w:t>Konstatováno opět, že je sice deklarován dostatek práce, která je ale většinou špatně placená. Opět byla zdůrazněna odpovědnost ministrů práce a sociálních věcí států EU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Přes četné případy formálního uznávání a přes dosažený pokrok není rovnoprávnost žen a mužů dosud skutečností každodenního života. Ženy a muži se v praxi setkávají s nestejným pojetím práva. Sociální, politické, ekonomické a kulturní nerovnosti jsou výsledkem sociálního chápání, založeného na četných stereotypech /nerovnost platů, nedostatečné politické zastoupení/. Tyto nerovnosti jsou výsledkem sociálního chápání založeného na četných stereotypech v rodině, školách, kultuře, mediích, ve světě práce, organizaci společnosti. Proto Stálý výbor pro ženy PES W EU považuje za nutné vytvoření a sepsání Evropské charty práv žen, která by vytvořila mechanismy dodržování generových zásad v sociálním, ekonomickém a politickém životě společností a států, k k jejímuž vytvoření bude vytvořena pracovní skupina PES W EU a dalších partnerů /ECOSSY, neziskové organizace/.</w:t>
      </w:r>
    </w:p>
    <w:p>
      <w:pPr>
        <w:pStyle w:val="Normal"/>
        <w:ind w:left="420" w:hanging="0"/>
        <w:jc w:val="both"/>
        <w:rPr/>
      </w:pPr>
      <w:r>
        <w:rPr/>
        <w:t>V odpolední diskuzi jsem měla možnost vyjádřit i názor sociálně demokratických žen v ČR, k situaci v postavení v ČR, k generovým otázkám a k opětnému otevření diskuze k zavedení kvót.</w:t>
      </w:r>
    </w:p>
    <w:p>
      <w:pPr>
        <w:pStyle w:val="Normal"/>
        <w:ind w:left="420" w:hanging="0"/>
        <w:rPr/>
      </w:pPr>
      <w:r>
        <w:rPr/>
        <w:t>V současné situaci je nutné věnovat pozornost vzdělání jednotlivých skupin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Ženy a ekonomická nezávislost </w:t>
      </w:r>
      <w:r>
        <w:rPr/>
        <w:t xml:space="preserve">– je nutné i nadále důsledně dodržovat lidská práva </w:t>
      </w:r>
    </w:p>
    <w:p>
      <w:pPr>
        <w:pStyle w:val="Normal"/>
        <w:ind w:left="420" w:hanging="0"/>
        <w:rPr/>
      </w:pPr>
      <w:r>
        <w:rPr/>
        <w:t xml:space="preserve">a práva žen, která i nadále zůstávají kritériem při diskuzích. Není možné zapomenout na  </w:t>
      </w:r>
    </w:p>
    <w:p>
      <w:pPr>
        <w:pStyle w:val="Normal"/>
        <w:ind w:left="420" w:hanging="0"/>
        <w:jc w:val="both"/>
        <w:rPr/>
      </w:pPr>
      <w:r>
        <w:rPr>
          <w:b/>
        </w:rPr>
        <w:t xml:space="preserve">specifické problémy násilí </w:t>
      </w:r>
      <w:r>
        <w:rPr/>
        <w:t>– domácí násilí, diskriminaci dívek, ranné sňatky  z přinucení, obřízka, rituální vraždy. Nadále zůstávají důležité okruhy témat, které jsou specifikovány pod jedním názvem: „</w:t>
      </w:r>
      <w:r>
        <w:rPr>
          <w:b/>
        </w:rPr>
        <w:t xml:space="preserve">Evropa očima žen“, </w:t>
      </w:r>
      <w:r>
        <w:rPr/>
        <w:t>na jejichž zpracování se podílely ženy států EU- zastoupené členkami PES W – v jeho  Stálém výboru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Opakovaně jsou diskutovány okruhy témat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last vzdělávání žen a dívek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ozdíly ve vzdělání mezi populacemi </w:t>
      </w:r>
    </w:p>
    <w:p>
      <w:pPr>
        <w:pStyle w:val="Normal"/>
        <w:numPr>
          <w:ilvl w:val="0"/>
          <w:numId w:val="1"/>
        </w:numPr>
        <w:rPr/>
      </w:pPr>
      <w:r>
        <w:rPr/>
        <w:t>diskriminace všech skupin obyvatel, menšin atd.</w:t>
      </w:r>
    </w:p>
    <w:p>
      <w:pPr>
        <w:pStyle w:val="Normal"/>
        <w:numPr>
          <w:ilvl w:val="0"/>
          <w:numId w:val="1"/>
        </w:numPr>
        <w:rPr/>
      </w:pPr>
      <w:r>
        <w:rPr/>
        <w:t>rovnost v pracovním procesu – otázka odmě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ozvoj veřejné dopravy, </w:t>
      </w:r>
    </w:p>
    <w:p>
      <w:pPr>
        <w:pStyle w:val="Normal"/>
        <w:numPr>
          <w:ilvl w:val="0"/>
          <w:numId w:val="1"/>
        </w:numPr>
        <w:rPr/>
      </w:pPr>
      <w:r>
        <w:rPr/>
        <w:t>klimatické změny a to i v návaznosti a s přihlédnutím k ekonomické krizi v jednotlivých členských státech EU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V dopolední diskuzi jsem vyjádřila stanovisko Sociálně demokratických žen k situaci </w:t>
      </w:r>
    </w:p>
    <w:p>
      <w:pPr>
        <w:pStyle w:val="Normal"/>
        <w:ind w:left="420" w:hanging="0"/>
        <w:rPr/>
      </w:pPr>
      <w:r>
        <w:rPr/>
        <w:t>v České republice a k diskutovaným tématům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 xml:space="preserve">Sekretariát PES W informoval o konání volebního kongresu PES W a to ve dnech </w:t>
      </w:r>
    </w:p>
    <w:p>
      <w:pPr>
        <w:pStyle w:val="Normal"/>
        <w:ind w:left="420" w:hanging="0"/>
        <w:jc w:val="both"/>
        <w:rPr/>
      </w:pPr>
      <w:r>
        <w:rPr/>
        <w:t>7.-8. prosince 2009 v Praze, Česká republika, kde budou voleny: předsedkyně, tři místopředsedkyně a osm až deset členek Stálého výboru PES W.</w:t>
      </w:r>
    </w:p>
    <w:p>
      <w:pPr>
        <w:pStyle w:val="Normal"/>
        <w:ind w:left="420" w:hanging="0"/>
        <w:rPr/>
      </w:pPr>
      <w:r>
        <w:rPr/>
        <w:t xml:space="preserve">Vzhledem k nutnosti projednání přípravy Kongresu stanovila předsedkyně Stálého výboru PES W  </w:t>
      </w:r>
      <w:r>
        <w:rPr>
          <w:b/>
        </w:rPr>
        <w:t xml:space="preserve">Zita Gurmai </w:t>
      </w:r>
      <w:r>
        <w:rPr/>
        <w:t xml:space="preserve"> ještě jedno přípravné jednání Stálého výboru PES W a to 14. listopadu 2009 ve Stockholmu ve Švédsku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Zprávu předkládá: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>
          <w:b/>
        </w:rPr>
        <w:t xml:space="preserve">JUDr. Jaroslava Andreaová </w:t>
      </w:r>
    </w:p>
    <w:p>
      <w:pPr>
        <w:pStyle w:val="Normal"/>
        <w:ind w:left="420" w:hanging="0"/>
        <w:rPr/>
      </w:pPr>
      <w:r>
        <w:rPr/>
        <w:t>místopředsedkyně SDŽ</w:t>
      </w:r>
    </w:p>
    <w:p>
      <w:pPr>
        <w:pStyle w:val="Normal"/>
        <w:ind w:left="420" w:hanging="0"/>
        <w:rPr/>
      </w:pPr>
      <w:r>
        <w:rPr/>
        <w:t>členka ÚVV ČSSD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Praha 30. září 2009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Příloha: složka materiálů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6:34:00Z</dcterms:created>
  <dc:creator>Jindřiška Maršíková</dc:creator>
  <dc:description/>
  <cp:keywords/>
  <dc:language>en-US</dc:language>
  <cp:lastModifiedBy>sdz</cp:lastModifiedBy>
  <cp:lastPrinted>2009-11-07T17:00:00Z</cp:lastPrinted>
  <dcterms:modified xsi:type="dcterms:W3CDTF">2009-11-12T10:30:00Z</dcterms:modified>
  <cp:revision>3</cp:revision>
  <dc:subject/>
  <dc:title>I</dc:title>
</cp:coreProperties>
</file>