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C e s t o v n í     z p r á v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jednání Výroční konference Stálého výboru pro ženy, Strany evropských socialistů (PES W) dne 27. září 2012 v Bruselu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Boulevard de L´Émpereur </w:t>
      </w:r>
      <w:r>
        <w:rPr/>
        <w:t xml:space="preserve"> </w:t>
      </w:r>
      <w:r>
        <w:rPr>
          <w:b/>
          <w:sz w:val="28"/>
          <w:szCs w:val="28"/>
        </w:rPr>
        <w:t>13, 1000 Brusel, Belgie.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Hlavní téma: Boj proti nezaměstnanosti mladých ž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.     10:30 – 11:00   Registrace</w:t>
      </w:r>
    </w:p>
    <w:p>
      <w:pPr>
        <w:pStyle w:val="Normal"/>
        <w:rPr/>
      </w:pPr>
      <w:r>
        <w:rPr/>
        <w:t xml:space="preserve">               </w:t>
      </w:r>
      <w:r>
        <w:rPr/>
        <w:t>11:00 – 12:00   Volby  -   předsedkyně PES Women</w:t>
      </w:r>
    </w:p>
    <w:p>
      <w:pPr>
        <w:pStyle w:val="Normal"/>
        <w:ind w:left="3360" w:hanging="0"/>
        <w:rPr/>
      </w:pPr>
      <w:r>
        <w:rPr/>
        <w:t>místopředsedkyň PES Women</w:t>
      </w:r>
    </w:p>
    <w:p>
      <w:pPr>
        <w:pStyle w:val="Normal"/>
        <w:ind w:left="3119" w:firstLine="283"/>
        <w:rPr/>
      </w:pPr>
      <w:r>
        <w:rPr/>
        <w:t>členek předsednictva PES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   12:00 – 12:30   Zahájení  /rodinné foto/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 xml:space="preserve">    Zita Gurmai, předsedkyně PES Women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2:30 – </w:t>
        <w:tab/>
        <w:t xml:space="preserve">    přestávka</w:t>
      </w:r>
    </w:p>
    <w:p>
      <w:pPr>
        <w:pStyle w:val="Normal"/>
        <w:ind w:right="-285" w:hanging="0"/>
        <w:rPr/>
      </w:pPr>
      <w:r>
        <w:rPr/>
        <w:t xml:space="preserve">              </w:t>
      </w:r>
      <w:r>
        <w:rPr/>
        <w:t xml:space="preserve">13:30 – 15:30   Překážky bránící rovnému přístupu na trh práce /1.panel/ </w:t>
      </w:r>
    </w:p>
    <w:p>
      <w:pPr>
        <w:pStyle w:val="Normal"/>
        <w:rPr/>
      </w:pPr>
      <w:r>
        <w:rPr/>
        <w:t xml:space="preserve">              </w:t>
      </w:r>
      <w:r>
        <w:rPr/>
        <w:t>15:30 -              přestávka</w:t>
      </w:r>
    </w:p>
    <w:p>
      <w:pPr>
        <w:pStyle w:val="Normal"/>
        <w:rPr/>
      </w:pPr>
      <w:r>
        <w:rPr/>
        <w:t xml:space="preserve">              </w:t>
      </w:r>
      <w:r>
        <w:rPr/>
        <w:t>16:00 – 18:00   Zajištění zaměstnání pro mladé ženy /2. panel/</w:t>
      </w:r>
    </w:p>
    <w:p>
      <w:pPr>
        <w:pStyle w:val="Normal"/>
        <w:rPr/>
      </w:pPr>
      <w:r>
        <w:rPr/>
        <w:t xml:space="preserve">              </w:t>
      </w:r>
      <w:r>
        <w:rPr/>
        <w:t>18:00  - 18:30   Závěrečné poznámky, různé, disku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Jednání se zúčastnily zástupkyně a členky výboru z Anglie, Belgie, Bulharska, České republiky, Dánska, Estonska, Francie, Finska, Holandska, Itálie, Islandu, Kypru, Litvy, Malty, Maďarska, Polska, Portugalska, Rumunska, PASOK - Řecko, SRN, Slovinska, Slovenska, Španělska a Rakouska. Jako pozorovatelky se zúčastnily zástupkyně Albánie, Moldávie a Turecka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Výroční konference Stálého výboru pro ženy PES W byla volební, neboť bylo nutné zvolit po uplynulém volebním období od roku 2009 předsedkyni Stálého výboru, místopředsedkyně a členky výboru. Následnou volbou pak byly zvoleny do předsednictva </w:t>
      </w:r>
      <w:r>
        <w:rPr>
          <w:b/>
        </w:rPr>
        <w:t xml:space="preserve">místopředsedkyně – Anna Kramannou – Řecko (95 %), Marja Bijl – Holandsko </w:t>
      </w:r>
    </w:p>
    <w:p>
      <w:pPr>
        <w:pStyle w:val="Normal"/>
        <w:jc w:val="both"/>
        <w:rPr/>
      </w:pPr>
      <w:r>
        <w:rPr>
          <w:b/>
        </w:rPr>
        <w:t xml:space="preserve">(95 %), Toula Petronen – Finsko (95 %), předsedkyní Stálého výboru pro ženy byla zvolena Zita Gurmai (100 %). </w:t>
      </w:r>
      <w:r>
        <w:rPr/>
        <w:t xml:space="preserve">Dále byly zvoleny i členky 11 ti členného výboru PES W. </w:t>
        <w:tab/>
        <w:t xml:space="preserve">Po svém zvolení přednesla svůj první projev nově zvolená předsedkyně PES W </w:t>
      </w:r>
      <w:r>
        <w:rPr>
          <w:b/>
        </w:rPr>
        <w:t>Zita Gurmai,</w:t>
      </w:r>
      <w:r>
        <w:rPr/>
        <w:t xml:space="preserve"> ve kterém shrnula vše, co se událo v uplynulém volebním období od roku 2009 a především pokračování činnosti Výboru, zdůraznila především, že bez genderové rovnosti není demokracie, což opět znamená podporu zavádění kvót neboť stále, i když </w:t>
      </w:r>
    </w:p>
    <w:p>
      <w:pPr>
        <w:pStyle w:val="Normal"/>
        <w:jc w:val="both"/>
        <w:rPr/>
      </w:pPr>
      <w:r>
        <w:rPr/>
        <w:t>65 % žen má vysokoškolské vzdělání, tak ženy nedosahují a neparticipují na TOP místech a pozicích.</w:t>
      </w:r>
    </w:p>
    <w:p>
      <w:pPr>
        <w:pStyle w:val="Normal"/>
        <w:rPr/>
      </w:pPr>
      <w:r>
        <w:rPr/>
        <w:tab/>
        <w:t xml:space="preserve">Byla přijata všemi hlasy přítomných rezoluce Evropské ženské lobby /EWL/, která je nejširší koalicí ženských organizací v Evropské unii, ve které vyzvala politické představitele a představitelky na všech úrovních rozhodování, aby na mezinárodní, evropské i národní úrovni zohlednili ženskou roli v utváření genderových aspektů do všech svých plánů a politik, neboť dle stanoviska EWL současná krize má větší a současně diferencovaný dopad na ženy než na muže. </w:t>
      </w:r>
      <w:r>
        <w:rPr>
          <w:b/>
        </w:rPr>
        <w:t xml:space="preserve">Sonija Lokar – presidentka EWL </w:t>
      </w:r>
      <w:r>
        <w:rPr/>
        <w:t>ve svém vystoupení zdůraznila, ženy jsou vždy ve znevýhodněné pozici než muži a to z důvodů jako jsou genderová segregace na pracovním trhu, nižší mzdy, vyšší zastoupení částečných úvazků a vysoká koncentrace žen v tzv. neformálním sektoru s nižšími výdělky a slabší sociální ochranou, včetně naprosto nedoceněné pečující role.</w:t>
      </w:r>
    </w:p>
    <w:p>
      <w:pPr>
        <w:pStyle w:val="Normal"/>
        <w:jc w:val="both"/>
        <w:rPr/>
      </w:pPr>
      <w:r>
        <w:rPr/>
        <w:tab/>
        <w:t xml:space="preserve">Alarmující je především ta skutečnost, že 5,5 miliónů mladých Evropanů je bez práce a otázka jak v Evropě tuto situaci řešit, je vysoce aktuální. Této problematice byly proto věnovány obě panelové diskuze, které následovaly po volbách. Boj s nezaměstnaností mladých je prioritním tématem letošní kampaně Stálého výboru pro ženy a to pod hesl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Tvoje budoucnost je moje budoucnost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Vzhledem k tak veliké nezaměstnanosti je nutné především zabránit tomu, aby nebyla ztracena celá generace talentovaných a dovedných mladých žen a mužů! V obou diskuzích se účastnily především mladé ženy, zastoupené p</w:t>
      </w:r>
      <w:r>
        <w:rPr>
          <w:b/>
        </w:rPr>
        <w:t>residentkou ECOSY - Koisou Penny a Katharinou Luger – poradkyní ministra sociálních věcí v Rakousku.</w:t>
      </w:r>
      <w:r>
        <w:rPr/>
        <w:t xml:space="preserve"> Diskuzí se také zúčastnili </w:t>
      </w:r>
      <w:r>
        <w:rPr>
          <w:b/>
        </w:rPr>
        <w:t xml:space="preserve">Sergei Stanishev /PES Interim President/ a Nicolas Schmit /ministr práce - Lucembursko/.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Pokud můžeme shrnout všechny názory v diskuzích, tak je jednoznačné, že Evropa má dobrou legislativu, ale je nutné ji prosazovat a najít systém spolupráce všech evropských zemí, přičemž zůstává nezastupitelná úloha jednotlivých vlád /pozn.: SDŽ vážnost situace dlouhodobě zdůrazňuje a připomíná/. Mladé ženy jsou vzdělanější, ale ohroženější než muži. V diskuzi dále vystoupily i </w:t>
      </w:r>
      <w:r>
        <w:rPr>
          <w:b/>
        </w:rPr>
        <w:t>Maria Bijl – Holandsko a Edith Estrella – Portugalsko.</w:t>
      </w:r>
    </w:p>
    <w:p>
      <w:pPr>
        <w:pStyle w:val="Normal"/>
        <w:rPr/>
      </w:pPr>
      <w:r>
        <w:rPr/>
        <w:tab/>
        <w:t xml:space="preserve">Zasedání Stálého výboru pro ženy uctilo minutou ticha úmrtí členky Stálého výboru </w:t>
      </w:r>
      <w:r>
        <w:rPr>
          <w:b/>
        </w:rPr>
        <w:t xml:space="preserve">Edith Mastenbroek </w:t>
      </w:r>
      <w:r>
        <w:rPr/>
        <w:t>z Holandska, která zemřela na zástavu srdce ve svých 37 letech.</w:t>
      </w:r>
    </w:p>
    <w:p>
      <w:pPr>
        <w:pStyle w:val="Normal"/>
        <w:ind w:right="-142" w:hanging="0"/>
        <w:jc w:val="both"/>
        <w:rPr/>
      </w:pPr>
      <w:r>
        <w:rPr/>
        <w:t xml:space="preserve">Jednání Výroční konference PES W v Bruselu se zúčastnila i poslankyně Evropského parlamentu </w:t>
      </w:r>
      <w:r>
        <w:rPr>
          <w:b/>
        </w:rPr>
        <w:t>Zuzana Brzobohatá</w:t>
      </w:r>
      <w:r>
        <w:rPr/>
        <w:t xml:space="preserve"> a poslanec Evropského parlamentu </w:t>
      </w:r>
      <w:r>
        <w:rPr>
          <w:b/>
        </w:rPr>
        <w:t>Libor Rouček</w:t>
      </w:r>
      <w:r>
        <w:rPr/>
        <w:t xml:space="preserve"> místopředseda skupiny S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věr vyzvala předsedkyně Stálého výboru pro ženy </w:t>
      </w:r>
      <w:r>
        <w:rPr>
          <w:b/>
        </w:rPr>
        <w:t xml:space="preserve">Zita Gurmai </w:t>
      </w:r>
      <w:r>
        <w:rPr/>
        <w:t>všechny členky výboru, aby o projednávaných tématech informovaly ve svých mateřských organiz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Dr. Jaroslava Andreaová</w:t>
      </w:r>
    </w:p>
    <w:p>
      <w:pPr>
        <w:pStyle w:val="Normal"/>
        <w:rPr/>
      </w:pPr>
      <w:r>
        <w:rPr/>
        <w:t>statutární místopředsedkyně SD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g. Zdenka Marková</w:t>
      </w:r>
    </w:p>
    <w:p>
      <w:pPr>
        <w:pStyle w:val="Normal"/>
        <w:rPr/>
      </w:pPr>
      <w:r>
        <w:rPr/>
        <w:t>místopředsedkyně SDŽ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539" w:top="266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Sociálně demokratické ženy ČSSD</w:t>
    </w:r>
    <w:r>
      <w:rPr>
        <w:rFonts w:cs="Arial" w:ascii="Arial" w:hAnsi="Arial"/>
        <w:bCs/>
        <w:sz w:val="16"/>
      </w:rPr>
      <w:t xml:space="preserve">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110 00 Praha 1, Hybernská 7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tel.: 296 522 287-221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fax: 296 522 287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socdem.cz</w:t>
      </w:r>
    </w:hyperlink>
    <w:r>
      <w:rPr>
        <w:rFonts w:cs="Arial" w:ascii="Arial" w:hAnsi="Arial"/>
        <w:bCs/>
        <w:sz w:val="16"/>
      </w:rPr>
      <w:t xml:space="preserve">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</w:t>
    </w:r>
    <w:r>
      <w:rPr>
        <w:rFonts w:cs="Tahoma" w:ascii="Tahoma" w:hAnsi="Tahoma"/>
        <w:sz w:val="16"/>
      </w:rPr>
      <w:t>e-mail: sdz @socde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jc w:val="center"/>
      <w:rPr/>
    </w:pPr>
    <w:r>
      <w:rPr/>
      <w:t xml:space="preserve">                           </w:t>
    </w:r>
    <w:r>
      <w:rPr/>
      <w:drawing>
        <wp:inline distT="0" distB="0" distL="0" distR="0">
          <wp:extent cx="4796155" cy="642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6" r="-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9615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e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3:26:00Z</dcterms:created>
  <dc:creator>SDŽ</dc:creator>
  <dc:description/>
  <cp:keywords/>
  <dc:language>en-US</dc:language>
  <cp:lastModifiedBy>sdž</cp:lastModifiedBy>
  <cp:lastPrinted>2012-10-14T00:57:00Z</cp:lastPrinted>
  <dcterms:modified xsi:type="dcterms:W3CDTF">2012-10-13T23:01:00Z</dcterms:modified>
  <cp:revision>8</cp:revision>
  <dc:subject/>
  <dc:title>fsdšřčžřžýgfsdg</dc:title>
</cp:coreProperties>
</file>