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314450" cy="1755140"/>
            <wp:effectExtent l="0" t="0" r="0" b="0"/>
            <wp:wrapTight wrapText="bothSides">
              <wp:wrapPolygon edited="0">
                <wp:start x="-311" y="0"/>
                <wp:lineTo x="-311" y="21332"/>
                <wp:lineTo x="21600" y="21332"/>
                <wp:lineTo x="21600" y="0"/>
                <wp:lineTo x="-311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ne 2.7. až 4.7. 2010 proběhl komunikativní seminář SDŽ Třinecka v hotelu Odra v Ostravici. Dvoudenní seminář obohatila svou přítomností a kultivovanou odbornou přednáškou předsedkyně SDŽ  p. Jindřiška Maršová. Přítomen byl rovněž předseda OVV FM p. Marek. Diskuse, které zde probíhaly, se nesly v duchu letošních voleb. Ženy by se rády více zapojily do předvolebních kampaní a tím zúročily svůj potenciál ve prospěch ČSSD. Náš klub SDŽ Třinecka ač relativně mladý (věkem žen i trváním), se neustále rozrůstá. Na poslední schůzce jsme mezi nás přijaly další 4 ženy. V závěru semináře zúčastněné ženy konstatovaly, že pobyt se vydařil a pověřily mne, abych vyjádřila svůj dík sponzorovi této akce p. Hájkovi a jeho tajemníkovi p. Procházko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ela Ciencialová, předsedkyně klubu SDŽ Třine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537210</wp:posOffset>
            </wp:positionV>
            <wp:extent cx="4482465" cy="3361690"/>
            <wp:effectExtent l="0" t="0" r="0" b="0"/>
            <wp:wrapTight wrapText="bothSides">
              <wp:wrapPolygon edited="0">
                <wp:start x="-166" y="0"/>
                <wp:lineTo x="-166" y="21371"/>
                <wp:lineTo x="21600" y="21371"/>
                <wp:lineTo x="21600" y="0"/>
                <wp:lineTo x="-166" y="0"/>
              </wp:wrapPolygon>
            </wp:wrapTight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45:00Z</dcterms:created>
  <dc:creator>Privat</dc:creator>
  <dc:description/>
  <cp:keywords/>
  <dc:language>en-US</dc:language>
  <cp:lastModifiedBy>sdž</cp:lastModifiedBy>
  <dcterms:modified xsi:type="dcterms:W3CDTF">2010-08-19T13:54:00Z</dcterms:modified>
  <cp:revision>3</cp:revision>
  <dc:subject/>
  <dc:title/>
</cp:coreProperties>
</file>