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zpráva o konání akce</w: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„</w:t>
      </w:r>
      <w:r>
        <w:rPr>
          <w:rFonts w:cs="Arial" w:ascii="Arial" w:hAnsi="Arial"/>
          <w:b/>
          <w:sz w:val="44"/>
        </w:rPr>
        <w:t>KOUZELNÉ ODPOLEDNE S ČSSD“</w: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um konání: neděle 12. června 2011, od 14. do 16. 00 hod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ísto konání: městská část Brno – Maloměřice a Obřan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ast: cca 50 lid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kce se konala v prostranství před úřadem MČ Brno – Maloměřice a Obřany, na adrese Selská 32/66, Brno. Byla určená především pro děti, které dostaly možnost si zasoutěžit, zahrát různé hry, zatančit si a shlédnout vystoupení klauna a kouzelní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Program připravili členové místní organizace ČSSD Maloměřice a Obřany pod patronací Sociálně demokratických žen. Profesionální program zajišťovala Podbeskydská agentura PhDr. Vítězslava Černoch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Po úvodním slově předsedkyně SDŽ Jindřišky Maršové, která přítomné rodiče s dětmi přivítala, dále provázel programem akce moderátor. Postupně byla možnost shlédnout školu kouzel, vystoupení klauna a taneční vystoupení. Pro přítomné byly připraveny také soutěže o drobné ceny a pro děti nafukovací balonky. Zdarma byl k dispozici skákací hrad. Program pro přítomné trval dvě hodiny, byl zkrácen z důvodu nepřízně počasí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K pozitivu akce patří šíře variability programu pro děti i dospělé, k negativu nevyužití propagačních předmětů ČSSD v dostatečné míře a neavizovaná neúčast místostarosty městské části. Vzhledem k tomu, že organizace ČSSD v Maloměřicích a Obřanech by ráda v této tradici pokračovala až do volebního roku komunálních voleb 2014, bude poučení z organizace ročníku 2011 sloužit jako základ přípravy pro organizaci další podobné akce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zapsal: Michal Kačírek, předseda MO ČSSD Maloměřice a Obř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příloha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otografie z akce „kouzelné odpoledne s ČSSD“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6544310" cy="4066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310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6553200" cy="5541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554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851" w:right="746" w:gutter="0" w:header="540" w:top="2516" w:footer="6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>Sociálně demokratické ženy</w:t>
    </w:r>
    <w:r>
      <w:rPr>
        <w:sz w:val="16"/>
      </w:rPr>
      <w:t xml:space="preserve"> </w:t>
    </w:r>
    <w:r>
      <w:rPr>
        <w:rFonts w:cs="Symbol" w:ascii="Symbol" w:hAnsi="Symbol"/>
        <w:b/>
        <w:sz w:val="16"/>
      </w:rPr>
      <w:t></w:t>
    </w:r>
    <w:r>
      <w:rPr>
        <w:rFonts w:cs="Tahoma" w:ascii="Tahoma" w:hAnsi="Tahoma"/>
        <w:sz w:val="16"/>
      </w:rPr>
      <w:t>Lidový dům, Hybernská 7, Praha 1, 110 00, tel.: 296522221, fax: 296522287</w:t>
    </w:r>
  </w:p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color w:val="000000"/>
          <w:sz w:val="16"/>
          <w:u w:val="none"/>
        </w:rPr>
        <w:t>http://www.socdem.cz</w:t>
      </w:r>
    </w:hyperlink>
    <w:r>
      <w:rPr>
        <w:rFonts w:cs="Arial" w:ascii="Arial" w:hAnsi="Arial"/>
        <w:color w:val="000000"/>
        <w:sz w:val="16"/>
      </w:rPr>
      <w:t xml:space="preserve">   </w:t>
    </w:r>
    <w:r>
      <w:rPr>
        <w:rFonts w:cs="Tahoma" w:ascii="Tahoma" w:hAnsi="Tahoma"/>
        <w:sz w:val="16"/>
      </w:rPr>
      <w:t>e-mail: sdz@socde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796155" cy="6426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6" r="-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4796155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7168" w:leader="none"/>
      </w:tabs>
      <w:ind w:left="2880" w:hanging="2880"/>
    </w:pPr>
    <w:rPr>
      <w:sz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2864" w:leader="none"/>
      </w:tabs>
      <w:ind w:left="720" w:right="720" w:hanging="720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ocdem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str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48:00Z</dcterms:created>
  <dc:creator>ČSSD</dc:creator>
  <dc:description/>
  <cp:keywords/>
  <dc:language>en-US</dc:language>
  <cp:lastModifiedBy>sdž</cp:lastModifiedBy>
  <cp:lastPrinted>2008-02-27T17:50:00Z</cp:lastPrinted>
  <dcterms:modified xsi:type="dcterms:W3CDTF">2011-06-27T13:29:00Z</dcterms:modified>
  <cp:revision>7</cp:revision>
  <dc:subject/>
  <dc:title>fsdšřčžřžýgfsdg</dc:title>
</cp:coreProperties>
</file>