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479615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 R O H L Á Š E N Í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 E L O S T Á T N Í     K O N  F E R E N C E </w:t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jc w:val="both"/>
        <w:rPr/>
      </w:pPr>
      <w:r>
        <w:rPr>
          <w:b/>
          <w:szCs w:val="24"/>
        </w:rPr>
        <w:t>Celostátní konference SDŽ se obrací</w:t>
      </w:r>
      <w:r>
        <w:rPr>
          <w:szCs w:val="24"/>
        </w:rPr>
        <w:t xml:space="preserve"> </w:t>
      </w:r>
      <w:r>
        <w:rPr>
          <w:b/>
          <w:szCs w:val="24"/>
        </w:rPr>
        <w:t>na vedení ČSSD k začlení kapitoly</w:t>
      </w:r>
      <w:r>
        <w:rPr>
          <w:szCs w:val="24"/>
        </w:rPr>
        <w:t xml:space="preserve"> „</w:t>
      </w:r>
      <w:r>
        <w:rPr>
          <w:b/>
          <w:szCs w:val="24"/>
        </w:rPr>
        <w:t>rovnosti Manifestu“ přijatého socialistickými a sociálně demokratickými stranami (PES) v Madridu dne 1. 12. 2008 do programu ČSSD s důrazem na:</w:t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szCs w:val="24"/>
        </w:rPr>
      </w:pPr>
      <w:r>
        <w:rPr>
          <w:szCs w:val="24"/>
        </w:rPr>
        <w:t>poměrné zastoupení žen v orgánech ČSSD a na volitelných místech kandidátních listin ČSSD, na všech úrovních být v souladu s doporučeními Evropské sociálně demokratické strany (PES) o rovném zastoupení žen jak v orgánech stran, tak na kandidátních listinách členských stran</w:t>
      </w:r>
    </w:p>
    <w:p>
      <w:pPr>
        <w:pStyle w:val="TextBodyIndent"/>
        <w:tabs>
          <w:tab w:val="clear" w:pos="708"/>
          <w:tab w:val="left" w:pos="39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  <w:t>přijetí antidiskriminačního zákona ve smyslu evropských směrnic a zřízení anti -diskriminačního úřadu</w:t>
      </w:r>
    </w:p>
    <w:p>
      <w:pPr>
        <w:pStyle w:val="TextBodyIndent"/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rPr/>
      </w:pPr>
      <w:r>
        <w:rPr>
          <w:b/>
          <w:szCs w:val="24"/>
        </w:rPr>
        <w:t>Sociálně demokratickým ženám jde především o:</w:t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/>
      </w:pPr>
      <w:r>
        <w:rPr>
          <w:szCs w:val="24"/>
        </w:rPr>
        <w:t>přijetí účinné rodinné politiky, která bude spočívat nejen ve finanční podpoře, ale zejména v podpoře rozvoje sociálních služeb (zřizování mateřských škol, jeslí a dalších zařízení ulehčujících aktivní rodičovství a stejně tak péči o seniory, odmítáme snižování sociálních, hygienických standardů stejně tak jako snižování vzdělanostních nároků při péči o děti v předškolních zařízeních, potřebujeme mít kromě sociální politiky založené na pomoci lidem v nouzi stejně tak i čitelnou politiku rodinnou, která bude směřovat k zajištění podmínek pro naplnění rodičovských tužeb</w:t>
      </w:r>
    </w:p>
    <w:p>
      <w:pPr>
        <w:pStyle w:val="TextBodyIndent"/>
        <w:tabs>
          <w:tab w:val="clear" w:pos="708"/>
          <w:tab w:val="left" w:pos="3969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969" w:leader="none"/>
        </w:tabs>
        <w:jc w:val="both"/>
        <w:rPr>
          <w:szCs w:val="24"/>
        </w:rPr>
      </w:pPr>
      <w:r>
        <w:rPr>
          <w:szCs w:val="24"/>
        </w:rPr>
        <w:t>prosazení veřejných kampaní proti domácímu násilí vůči ženám, s větším důrazem na násilí vůči dětem a seniorům</w:t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969" w:leader="none"/>
        </w:tabs>
        <w:jc w:val="both"/>
        <w:rPr/>
      </w:pPr>
      <w:r>
        <w:rPr>
          <w:szCs w:val="24"/>
        </w:rPr>
        <w:t>podporu možnosti setrvání seniorů v domácím prostředí před umisťováním v penzionech a domovech důchodců</w:t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969" w:leader="none"/>
        </w:tabs>
        <w:jc w:val="both"/>
        <w:rPr>
          <w:bCs w:val="false"/>
        </w:rPr>
      </w:pPr>
      <w:r>
        <w:rPr/>
        <w:t xml:space="preserve"> </w:t>
      </w:r>
      <w:r>
        <w:rPr/>
        <w:t xml:space="preserve">výrazné omezení počtu heren v ČR a zpřísnění jejich umístění ve vztahu ke školám, veřejným budovám úřadům apod. a to vzhledem k alarmující závislosti - gamblerství </w:t>
      </w:r>
    </w:p>
    <w:p>
      <w:pPr>
        <w:pStyle w:val="TextBodyIndent"/>
        <w:tabs>
          <w:tab w:val="clear" w:pos="708"/>
          <w:tab w:val="left" w:pos="3969" w:leader="none"/>
        </w:tabs>
        <w:ind w:left="720" w:hanging="0"/>
        <w:jc w:val="both"/>
        <w:rPr>
          <w:bCs w:val="false"/>
        </w:rPr>
      </w:pPr>
      <w:r>
        <w:rPr/>
        <w:t>a s tím spojené patologické a kriminální činy. Delegátky celostátní konference SDŽ žádají zákaz internetového sázení v ČR.</w:t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969" w:leader="none"/>
        </w:tabs>
        <w:jc w:val="both"/>
        <w:rPr>
          <w:bCs w:val="false"/>
        </w:rPr>
      </w:pPr>
      <w:r>
        <w:rPr/>
        <w:t>podporu veřejných služeb a to především:  pro veřejnou dopravu, pošty, předškolní zařízení, veřejnoprávní media, bezplatné právní poradny pro veřejnost, knihovny, lidové školy umění, muzeí a pod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Style w:val="StrongEmphasis"/>
          <w:bCs w:val="false"/>
        </w:rPr>
      </w:pPr>
      <w:r>
        <w:rPr>
          <w:bCs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Style w:val="StrongEmphasis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trongEmphasis"/>
        </w:rPr>
        <w:t xml:space="preserve">Jsme přesvědčeny, že posílení ženských práv a možností žen přinese výrazný ekonomický, sociální a demokratický prospěch pro všechny české občany.  </w:t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360"/>
        <w:rPr/>
      </w:pPr>
      <w:r>
        <w:rPr>
          <w:rStyle w:val="StrongEmphasis"/>
          <w:b w:val="false"/>
        </w:rPr>
        <w:t>Praha, 7. 3. 2009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100" w:hanging="0"/>
      <w:jc w:val="center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06:00Z</dcterms:created>
  <dc:creator>SDŽ</dc:creator>
  <dc:description/>
  <cp:keywords/>
  <dc:language>en-US</dc:language>
  <cp:lastModifiedBy>Jindřiška Maršíková</cp:lastModifiedBy>
  <cp:lastPrinted>2009-03-06T15:35:00Z</cp:lastPrinted>
  <dcterms:modified xsi:type="dcterms:W3CDTF">2009-03-06T14:37:00Z</dcterms:modified>
  <cp:revision>23</cp:revision>
  <dc:subject/>
  <dc:title>Česká sociální demokracie navazujíc na svoji historickou tradici boje za rovná práva žen a mužů s velkým znepokojením sleduj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53612400</vt:r8>
  </property>
</Properties>
</file>