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73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rohlášení Sociálně demokratických žen k MDŽ </w:t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 xml:space="preserve">             </w:t>
      </w:r>
      <w:r>
        <w:rPr/>
        <w:t>Obracíme se na vedení ČSSD, aby podpořilo zastoupení žen na volitelných místech kandidátních listin ČSSD, aby v každé navržené trojici byl jeden kandidát opačného pohlaví, pokud to stav členské základny umožňuje.</w:t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 xml:space="preserve">           </w:t>
      </w:r>
      <w:r>
        <w:rPr/>
        <w:t>My sociálně demokratické ženy ze všech krajů jsme přesvědčeny, že toto opatření přispěje nejen k modernizaci ČSSD, ale celé české veřejnosti, kde ženy vystupují stále aktivněji a různoroději v širokém spektru občanské společnosti.</w:t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Nedostatečné zastoupení žen, je považováno za ztrátu pro společnost. Vyvážená účast žen a mužů v politice znamená „Cestu k rozšiřování idejí, hodnot a chování, jejímž výsledkem má být větší míra spravedlnosti a rovnosti pro muže a ženy ve všech oblastech života společnosti a cesta k plnému využití lidského potenciálu“. Rada Evropy schválila k hodnocení rodové rovnováhy v politických rozhodováních </w:t>
      </w:r>
      <w:r>
        <w:rPr>
          <w:bCs/>
        </w:rPr>
        <w:t>9 indikátorů: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>podíl žen v národním parlamentu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>podíl žen v regionálních zastupitelstvech/parlamentech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>podíl žen v obecních zastupitelstvech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>opatření zaměřená na podporu vyrovnané účasti ve volbách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>podíl žen v národní vládě a v Evropské komisi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>zastoupení žen a mužů na ministerských postech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>zastoupení žen a mužů na postech náměstků a vrchních ředitelů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>podíl žen a mužů mezi vysoce postavenými státními úředníky podle sfér působnosti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>podíl žen na nejvyšších soudech a v Evropském soudním dvoře</w:t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ind w:left="108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 xml:space="preserve">        </w:t>
      </w:r>
      <w:r>
        <w:rPr/>
        <w:t>Žádáme vedení ČSSD, aby cíl – dosažení parity v uvedených oblastech přijalo do svých politik jako jeden z prostředků pro dosažení rodové rovnováhy mezi ženami a muži.</w:t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 xml:space="preserve">        </w:t>
      </w:r>
      <w:r>
        <w:rPr/>
        <w:t>Podporujeme prohlášení Světové internacionály žen (SIW) k MDŽ 2010 v boji proti AIDS/HIV.</w:t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 xml:space="preserve">       </w:t>
      </w:r>
      <w:r>
        <w:rPr/>
        <w:t>Připojujeme se k návrhu Evropské charty žen a budeme usilovat o její naplnění.</w:t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 xml:space="preserve">    Vyzýváme všechny ženy, aby uplatnily své volební právo a svým volebním hlasem rozhodly o volebním výsledku. </w:t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>
          <w:b/>
          <w:b/>
        </w:rPr>
      </w:pPr>
      <w:r>
        <w:rPr>
          <w:b/>
        </w:rPr>
        <w:t xml:space="preserve">Celostátní seminář Sociálně demokratických žen pořádaný při příležitosti MDŽ </w:t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center" w:pos="7380" w:leader="none"/>
        </w:tabs>
        <w:jc w:val="both"/>
        <w:rPr>
          <w:b/>
          <w:b/>
        </w:rPr>
      </w:pPr>
      <w:r>
        <w:rPr>
          <w:b/>
        </w:rPr>
        <w:t>Praha 6. března 2010</w:t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539" w:top="2665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Sociálně demokratické ženy ČSSD</w:t>
    </w:r>
    <w:r>
      <w:rPr>
        <w:rFonts w:cs="Arial" w:ascii="Arial" w:hAnsi="Arial"/>
        <w:bCs/>
        <w:sz w:val="16"/>
      </w:rPr>
      <w:t xml:space="preserve">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100 00 Praha 1, Hybernská 7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tel.: 296 522 287-221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fax: 296 522 287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socdem.cz</w:t>
      </w:r>
    </w:hyperlink>
    <w:r>
      <w:rPr>
        <w:rFonts w:cs="Arial" w:ascii="Arial" w:hAnsi="Arial"/>
        <w:bCs/>
        <w:sz w:val="16"/>
      </w:rPr>
      <w:t xml:space="preserve"> </w:t>
    </w:r>
    <w:r>
      <w:rPr>
        <w:rFonts w:cs="Symbol" w:ascii="Symbol" w:hAnsi="Symbol"/>
        <w:b/>
        <w:sz w:val="16"/>
      </w:rPr>
      <w:t></w:t>
    </w:r>
    <w:r>
      <w:rPr>
        <w:rFonts w:cs="Arial" w:ascii="Arial" w:hAnsi="Arial"/>
        <w:bCs/>
        <w:sz w:val="16"/>
      </w:rPr>
      <w:t xml:space="preserve"> </w:t>
    </w:r>
    <w:r>
      <w:rPr>
        <w:rFonts w:cs="Tahoma" w:ascii="Tahoma" w:hAnsi="Tahoma"/>
        <w:sz w:val="16"/>
      </w:rPr>
      <w:t>e-mail: sdz @socde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jc w:val="center"/>
      <w:rPr/>
    </w:pPr>
    <w:r>
      <w:rPr/>
      <w:t xml:space="preserve">                           </w:t>
    </w:r>
    <w:r>
      <w:rPr/>
      <w:drawing>
        <wp:inline distT="0" distB="0" distL="0" distR="0">
          <wp:extent cx="4796155" cy="642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9615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cdem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04:00Z</dcterms:created>
  <dc:creator>malikio</dc:creator>
  <dc:description/>
  <cp:keywords/>
  <dc:language>en-US</dc:language>
  <cp:lastModifiedBy>sdž</cp:lastModifiedBy>
  <cp:lastPrinted>2010-03-07T14:47:00Z</cp:lastPrinted>
  <dcterms:modified xsi:type="dcterms:W3CDTF">2010-03-07T14:58:00Z</dcterms:modified>
  <cp:revision>11</cp:revision>
  <dc:subject/>
  <dc:title>Celostátní shromáždění SDŽ k MDŽ přijalo na svém jednání dne 4</dc:title>
</cp:coreProperties>
</file>